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72988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50517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413470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